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8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  <w:lang w:val="de-DE"/>
        </w:rPr>
      </w:pPr>
      <w:r>
        <w:rPr>
          <w:rFonts w:cs="Arial"/>
          <w:b/>
          <w:sz w:val="20"/>
          <w:szCs w:val="22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/>
          <w:sz w:val="20"/>
          <w:lang w:val="de-DE"/>
        </w:rPr>
        <w:tab/>
        <w:tab/>
        <w:tab/>
      </w:r>
      <w:r>
        <w:rPr>
          <w:rFonts w:cs="Arial"/>
          <w:sz w:val="20"/>
        </w:rPr>
        <w:t>Alla</w:t>
        <w:tab/>
        <w:t>Regione Piemont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Direzione Agricoltura 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Settore Produzioni Agrarie e Zootecnich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C.so Stati Uniti, 21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10128 Torino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ggetto: documentazione richiesta ai sensi del bando OCM vino Misura investimenti campagna vitivinicola 2021/2022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86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ellulare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  <w:r>
              <w:rPr>
                <w:sz w:val="16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WBodyText3"/>
        <w:spacing w:lineRule="exact" w:line="300" w:before="0" w:after="0"/>
        <w:rPr>
          <w:sz w:val="18"/>
        </w:rPr>
      </w:pPr>
      <w:r>
        <w:rPr>
          <w:sz w:val="18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manda di aiuto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Fotocopia del documento di identità del legale rappresentante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3 (dichiarazione possesso/mancanza qualifica IAP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con le informazioni relative alla qualifica PMI (Mod. 1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attestante possesso/assenza terreni in fascicolo (Mod. 2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iscrizione alla Camera di Commercio (Mod. Dich. CCIAA per Ditte Individuali/Mod. Dich. CCIAA per Società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relativa alla comunicazione antimafia (Mod. Comunicazione antimafi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familiari conviventi per certificazione antimafia (Mod. Familiari conviventi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pia del bilancio dell'impresa riferito agli anni 2019 e 2020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non obbligo del bilancio nel 2020 e dichiarazione capacità economica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cumentazione attestante l’insussistenza di condizioni economiche e finanziarie anomale (Mod. 3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un Istituto di credito attestante l’esistenza di una linea di credito aperta/liquidità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4 (relazione tecnico-economic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5 (elenco riepilogativo degli investiment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mputo metrico e disegni quot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reventiv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6 (quadro di raffronto dei preventiv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2 (dichiarazione terzietà ditte fornitric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erizia asseverata per acquisto fabbric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Titolo di possesso del terreno/stabiliment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conformità dell’immobile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ncessioni edilizie (PdC, SCIA, DIA, ecc.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PE e APE previsionale o relazione ex Legge 10 per interventi volti al risparmio energetico.</w:t>
      </w:r>
    </w:p>
    <w:p>
      <w:pPr>
        <w:pStyle w:val="WWBlockText123"/>
        <w:numPr>
          <w:ilvl w:val="0"/>
          <w:numId w:val="1"/>
        </w:numPr>
        <w:tabs>
          <w:tab w:val="clear" w:pos="9315"/>
          <w:tab w:val="clear" w:pos="1003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000" w:leader="none"/>
          <w:tab w:val="left" w:pos="9540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sz w:val="18"/>
        </w:rPr>
        <w:t>Altro (specificare):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>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0:00Z</dcterms:created>
  <dc:creator>Settore Sistemi Informativi</dc:creator>
  <dc:description/>
  <cp:keywords/>
  <dc:language>en-US</dc:language>
  <cp:lastModifiedBy>Settore Sistemi Informativi</cp:lastModifiedBy>
  <cp:lastPrinted>2018-12-19T15:56:00Z</cp:lastPrinted>
  <dcterms:modified xsi:type="dcterms:W3CDTF">2021-10-07T09:35:00Z</dcterms:modified>
  <cp:revision>38</cp:revision>
  <dc:subject/>
  <dc:title>MODELLO 5</dc:title>
</cp:coreProperties>
</file>